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МІСЬКА</w:t>
      </w:r>
      <w:r>
        <w:rPr>
          <w:rFonts w:eastAsia="SimSun;宋体"/>
          <w:sz w:val="36"/>
          <w:szCs w:val="36"/>
          <w:lang w:eastAsia="en-US"/>
        </w:rPr>
        <w:t xml:space="preserve">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90 </w:t>
      </w:r>
      <w:r>
        <w:rPr>
          <w:rFonts w:eastAsia="SimSun;宋体"/>
          <w:sz w:val="32"/>
          <w:szCs w:val="32"/>
          <w:lang w:eastAsia="en-US"/>
        </w:rPr>
        <w:t xml:space="preserve"> СЕСІЯ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7230" w:leader="none"/>
        </w:tabs>
        <w:ind w:left="8080" w:firstLine="434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омадянці Колесовій Т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 858-IV, </w:t>
      </w:r>
      <w:r>
        <w:rPr>
          <w:sz w:val="28"/>
          <w:szCs w:val="28"/>
        </w:rPr>
        <w:t>зі змінами                            та доповненнями, розглянувши заяву гр. Колесової Т.А. від 14.05.2025                        № 1165/3.13.2-25 щодо затвердження проекту землеустрою та передачі в користування на умовах оренди земельної ділянк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1. Затвердити проєкт землеустрою щодо відведення земельної ділянки        в користування на умовах оренди для сінокосіння і випасання худоби                         в межах Первомайської міської територіальної громади Миколаївської області (рішення міської ради від 26.06.2025 № 39 «Про надання дозволу на розроблення проектів землеустрою щодо відведення в користування на умовах оренди земельних ділянок для сінокосіння і випасання худоби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ці Колесова Тетяна Андріївна, за умови виконання пункту 4. цього рішення, в користування на умовах оренди строком на 7 років земельну ділянку площею 5,966 га для сінокосіння і випасання худоби (код цільового призначення землі - 01.08) в межах території Первомайської міської територіальної громади Миколаївської області (кадастровий номер земельної ділянки 4825400000:01:000:0526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 Громадянці Колесова Тетяна Андр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за земельну ділянку встановити річну ставку орендної плати в розмірі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передачу земельної ділянки громадянці Колесовій Т.А.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в користування на умовах оренд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 із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5-12-25T11:40:00Z</cp:lastPrinted>
  <dcterms:modified xsi:type="dcterms:W3CDTF">2025-12-30T14:25:00Z</dcterms:modified>
  <cp:revision>947</cp:revision>
  <dc:subject/>
  <dc:title/>
</cp:coreProperties>
</file>